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941844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серпня 2025 року                місто Обухів 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МХП-РІТЕЙЛ»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«МХП-РІТЕЙЛ» та подані матеріали щодо надання дозволу на встановлення об’єкта зовнішньої реклами за адресою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улиц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аштанова, 14-А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 1582-70- VІІІ від 30.01.2025.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Товариству з обмеженою відповідальністю «МХП-РІТЕЙЛ» на встановлення об’єкта зовнішньої реклами, за адресою вулиця Каштанова, 14-А, місто Обухів, Київська область, терміном на 5 (п’ять) років,  спеціальна рекламна конструкція на фасаді будівлі,</w:t>
      </w:r>
      <w:r>
        <w:rPr/>
        <w:t xml:space="preserve"> </w:t>
      </w:r>
      <w:r>
        <w:rPr>
          <w:sz w:val="28"/>
          <w:szCs w:val="28"/>
          <w:lang w:val="uk-UA"/>
        </w:rPr>
        <w:t>за географічними координатами 50.126969, 30.650063, розміром 8000 мм х 600 мм, загальна площа 4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МХП-РІТЕЙЛ» при виконанні робіт з розміщення об’єкта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МХП-РІТЕЙЛ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06T09:54:00Z</cp:lastPrinted>
  <dcterms:modified xsi:type="dcterms:W3CDTF">2025-08-12T08:12:00Z</dcterms:modified>
  <cp:revision>117</cp:revision>
  <dc:subject/>
  <dc:title> </dc:title>
</cp:coreProperties>
</file>